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75581581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50923433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64494268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7136078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